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ое соглашение № 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Тарифному соглашени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системе обязательного медицинского страхов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территории Республики Мордов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0 ноября 2016 го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лены комиссии по разработке территориальной программы обязательного медицинского страхования Республики Мордовия, действующей на основании распоряжения Правительства Республики Мордовия от 20.04.2015г. № 274-Р, руководствуясь Федеральным Законом от 29.11.2010 г. № 326-ФЗ «Об обязательном медицинском страховании граждан в Российской Федерации» (далее – 326-ФЗ), Федеральным законом от 21 ноября 2011 года  № 323- ФЗ «Об основах охраны здоровья граждан в Российской Федерации» (далее – 323-ФЗ), постановлением Правительства Российской Федерации от 19.12.2015 г. № 1382 «О Программе государственных гарантий бесплатного оказания гражданам медицинской помощи на 2016 год», Правилами обязательного медицинского страхования, утвержденными приказом Министерства здравоохранения и социального развития Российской Федерации от 28.02.2011 г. № 158н (с изменениями и дополнениями) (далее – Правила ОМС), приказом Федерального фонда обязательного медицинского страхования от 01.12.2010 г. № 230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», информационным письмом Министерства здравоохранения и социального развития Российской Федерации от 21.12.2015 № 11-9/10/2-7796 «О формировании и экономическом обосновании территориальной программы государственных гарантий бесплатного оказания гражданам медицинской помощи на 2016 год», постановлением Правительства Республики Мордовия от 24 декабря 2015 г. № 735 «О </w:t>
      </w:r>
      <w:bookmarkStart w:id="0" w:name="sub_1000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спубликанской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альной программе государственных гарантий бесплатного оказания населению Республики Мордовия медицинской помощи на 2016 год»,  постановлением Правительства Республики Мордовия   об утверждении Плана мероприятий («дорожной карты»)  «Изменения в отраслях социальной сферы, направленные на повышение эффективности здравоохранения в Республике Мордовия (2013-2018) годы» (с изменениями и дополнениями), приказом Федерального фонда ОМС от 18.11.2014 года (с изменениями от 14.04.2015 г.) № 200 «Об установлении Требований к структуре и содержанию тарифного соглашения», Методическими рекомендациями по способам оплаты медицинской помощи за счет средств обязательного медицинского страхования, утвержденными 18 декабря 2015 года Министерством здравоохранения Российской Федерации и Федеральным фондом ОМС (протокол заседания от 18 декабря 2015 г. №18)  в интересах всех представленных сторон, в целях организации расчетов оплаты медицинских услуг, оказываемых в соответствии с территориальной программой обязательного медицинского страхования населению Республики Мордовия договорились о внесении изменений и дополнений к заключенному Тарифному соглашению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истеме обязательного медицинского страхования на территории Республики Мордовия от 20.01.2016 г.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риложения 2, 3, 5, 8, 14, 16, 18, 30, 30.1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24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OTRNormal">
    <w:name w:val="OTR_Normal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OTRNormal1">
    <w:name w:val="OTR_Normal"/>
    <w:basedOn w:val="Normal"/>
    <w:qFormat/>
    <w:pPr>
      <w:spacing w:lineRule="auto" w:line="240" w:before="60" w:after="12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02:00Z</dcterms:created>
  <dc:creator>Вероника Владимировна Паршина</dc:creator>
  <dc:description/>
  <cp:keywords/>
  <dc:language>en-US</dc:language>
  <cp:lastModifiedBy>Оксана Олеговна Смирнова</cp:lastModifiedBy>
  <cp:lastPrinted>2016-10-31T09:29:00Z</cp:lastPrinted>
  <dcterms:modified xsi:type="dcterms:W3CDTF">2016-12-12T12:57:00Z</dcterms:modified>
  <cp:revision>307</cp:revision>
  <dc:subject/>
  <dc:title/>
</cp:coreProperties>
</file>